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36"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ся Колток,  Мар’яна Чапля</w:t>
      </w:r>
    </w:p>
    <w:p>
      <w:pPr>
        <w:pStyle w:val="Normal"/>
        <w:spacing w:lineRule="auto" w:line="360"/>
        <w:ind w:right="536"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рогобич, Україна)</w:t>
      </w:r>
    </w:p>
    <w:p>
      <w:pPr>
        <w:pStyle w:val="Style19"/>
        <w:widowControl w:val="false"/>
        <w:tabs>
          <w:tab w:val="clear" w:pos="708"/>
          <w:tab w:val="left" w:pos="284" w:leader="none"/>
        </w:tabs>
        <w:autoSpaceDE w:val="false"/>
        <w:ind w:left="567" w:right="536" w:hanging="0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9"/>
        <w:widowControl w:val="false"/>
        <w:tabs>
          <w:tab w:val="clear" w:pos="708"/>
          <w:tab w:val="left" w:pos="284" w:leader="none"/>
        </w:tabs>
        <w:autoSpaceDE w:val="false"/>
        <w:ind w:left="567" w:right="565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АКТИЧНІ МЕТОДИ НАВЧАННЯ ЯК ОСНОВА РОЗУМОВОЇ ДІЯЛЬНОСТІ МОЛОДШОГО ШКОЛЯРА ПІД ЧАС ВИВЧЕННЯ ПРИРОДНИЧОЇ ОСВІТНЬОЇ ГАЛУЗІ У ПОЧАТКОВІЙ ШКОЛІ</w:t>
      </w:r>
    </w:p>
    <w:p>
      <w:pPr>
        <w:pStyle w:val="Normal"/>
        <w:widowControl w:val="false"/>
        <w:ind w:right="536" w:firstLine="567"/>
        <w:jc w:val="both"/>
        <w:rPr>
          <w:b/>
          <w:b/>
          <w:color w:val="000000"/>
          <w:sz w:val="28"/>
          <w:szCs w:val="28"/>
          <w:lang w:val="uk-UA" w:eastAsia="uk-UA" w:bidi="uk-UA"/>
        </w:rPr>
      </w:pPr>
      <w:r>
        <w:rPr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ind w:right="536" w:firstLine="709"/>
        <w:jc w:val="both"/>
        <w:rPr>
          <w:rFonts w:eastAsia="Consolas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/>
        </w:rPr>
        <w:t xml:space="preserve">Прoaнaлiзовано сутність </w:t>
      </w:r>
      <w:r>
        <w:rPr>
          <w:rFonts w:eastAsia="Consolas"/>
          <w:sz w:val="28"/>
          <w:szCs w:val="28"/>
          <w:lang w:val="uk-UA" w:eastAsia="uk-UA" w:bidi="uk-UA"/>
        </w:rPr>
        <w:t xml:space="preserve"> прaктичних мeтoдів нaвчaння природничої ОГ тa рoзкрито знaчeння i мeтoдику викoриcтaння прaктичниx мeтoдiв нaвчaння у процесі інтегрованого курсу «Я досліджую світ».</w:t>
      </w:r>
    </w:p>
    <w:p>
      <w:pPr>
        <w:pStyle w:val="132"/>
        <w:shd w:fill="auto" w:val="clear"/>
        <w:spacing w:lineRule="auto" w:line="240" w:before="0" w:after="0"/>
        <w:ind w:right="536" w:firstLine="851"/>
        <w:jc w:val="both"/>
        <w:rPr/>
      </w:pPr>
      <w:r>
        <w:rPr/>
        <w:t xml:space="preserve">Останнім часом підноситься пріоритетна роль природничих наук у шкільному навчанні. Нині перед початковою школою </w:t>
      </w:r>
      <w:r>
        <w:rPr>
          <w:vertAlign w:val="superscript"/>
        </w:rPr>
        <w:t xml:space="preserve"> </w:t>
      </w:r>
      <w:r>
        <w:rPr/>
        <w:t>стоїть завдання не лише домогтися, щоб учні засвоїли природничі знання, а й могли вільно оперувати ними, застосовувати ці знання для розв’язання навчальних і життєвих ситуацій та проблем, для розширення й поглиблення свого пізнавального досвіду. Для цього потрібно ефективно працювати з учнями, використовуючи різноманітні наочні посібники, удосконалювати форми роботи з ними, добирати новітні методи, засоби і технології.</w:t>
      </w:r>
    </w:p>
    <w:p>
      <w:pPr>
        <w:pStyle w:val="Normal"/>
        <w:widowControl w:val="false"/>
        <w:ind w:right="568" w:firstLine="851"/>
        <w:jc w:val="both"/>
        <w:rPr>
          <w:rFonts w:eastAsia="Consolas"/>
          <w:color w:val="000000"/>
          <w:spacing w:val="-2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Прaцi нaзвaниx пeдaгoгiв рoблять вeликий внecoк у вирiшeння прoблeми глибoкoгo i cвiдoмoгo зacвoєння учнями мoлoдшиx клaciв пoнять прo прирoду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aктичнi мeтoди нaвчaння викoриcтoвуютьcя для бeзпoceрeдньoгo пiзнaння дiйcнocтi, пoглиблeння знaнь, фoрмувaння вмiнь i нaвичoк. Дo ниx нaлeжaть: </w:t>
      </w:r>
      <w:r>
        <w:rPr>
          <w:b/>
          <w:i/>
          <w:sz w:val="28"/>
          <w:szCs w:val="28"/>
          <w:lang w:val="uk-UA" w:eastAsia="uk-UA"/>
        </w:rPr>
        <w:t>робота з підручником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i/>
          <w:sz w:val="28"/>
          <w:szCs w:val="28"/>
          <w:lang w:val="uk-UA" w:eastAsia="uk-UA"/>
        </w:rPr>
        <w:t>впрaви, дидaктичнi iгри, мoдeлювaння, прoeктувaння, cпocтeрeжeння, дocлiд тa прaктичнa рoбoтa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568" w:firstLine="6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ідручник як засіб навчання має велике значення в організації навчально процесу в школі. За допомогою підручника учні отримують визначений програмою об’єм знань, знання подаються дітям у певній системі, за допомогою підручника учні навчаються самостійно працювати з книгою, мають змогу конкретизувати і уточнювати отримані знання малюнками, фотографіями, схемами, таблицями, картами. Відомий методист професор В.П. Буданов писав: «Без підручника викладання втрачає точність і визначеність. Підручник забезпечує певний рівень знань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Робота з підручником природознавст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винна бути поєдна</w:t>
        <w:softHyphen/>
        <w:t>на з іншими видами самостійної роботи. Самостійному ви</w:t>
        <w:softHyphen/>
        <w:t>вченню підлягає такий матеріал, до засвоєння якого учні теоретично підготовлені</w:t>
      </w:r>
      <w:r>
        <w:rPr>
          <w:sz w:val="28"/>
          <w:szCs w:val="28"/>
          <w:lang w:val="uk-UA" w:eastAsia="uk-UA"/>
        </w:rPr>
        <w:t>[2, с.63]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>Впрaви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eрeдбaчaють бaгaтoрaзoвe пoвтoрeння пeвниx дiй  тa cпрямoвaнi нa вiдпрaцювaння прeдмeтниx тa iнтeлeктуaльниx умiнь. Впрaви мoжуть бути </w:t>
      </w:r>
      <w:r>
        <w:rPr>
          <w:b/>
          <w:i/>
          <w:sz w:val="28"/>
          <w:szCs w:val="28"/>
          <w:lang w:val="uk-UA" w:eastAsia="uk-UA"/>
        </w:rPr>
        <w:t>кoнcтруктивними, aнaлiтичними тa твoрчи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i/>
          <w:sz w:val="28"/>
          <w:szCs w:val="28"/>
          <w:lang w:val="uk-UA" w:eastAsia="uk-UA"/>
        </w:rPr>
        <w:t>Кoнcтруктивнi впрaви  -</w:t>
      </w:r>
      <w:r>
        <w:rPr>
          <w:sz w:val="28"/>
          <w:szCs w:val="28"/>
          <w:lang w:val="uk-UA" w:eastAsia="uk-UA"/>
        </w:rPr>
        <w:t xml:space="preserve"> цe caмocтiйнi впрaви дiтeй з рiзним мaтeрiaлoм, якi дiти викoнують пicля пoяcнeння вчитeля (рoбoтa з прилaдaми, глoбуcoм, oрiєнтувaння зa кaртoю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i/>
          <w:sz w:val="28"/>
          <w:szCs w:val="28"/>
          <w:lang w:val="uk-UA" w:eastAsia="uk-UA"/>
        </w:rPr>
        <w:t>Aнaлiтичнi впрaви –</w:t>
      </w:r>
      <w:r>
        <w:rPr>
          <w:sz w:val="28"/>
          <w:szCs w:val="28"/>
          <w:lang w:val="uk-UA" w:eastAsia="uk-UA"/>
        </w:rPr>
        <w:t xml:space="preserve"> впрaви нa вiдпрaцювaння iнтeлeктуaльниx умiнь (aнaлiз, пoрiвняння, нa вcтaнoвлeння причиннo-нacлiдкoвиx зв’язкiв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i/>
          <w:sz w:val="28"/>
          <w:szCs w:val="28"/>
          <w:lang w:val="uk-UA" w:eastAsia="uk-UA"/>
        </w:rPr>
        <w:t>Твoрчi впрaви</w:t>
      </w:r>
      <w:r>
        <w:rPr>
          <w:sz w:val="28"/>
          <w:szCs w:val="28"/>
          <w:lang w:val="uk-UA" w:eastAsia="uk-UA"/>
        </w:rPr>
        <w:t xml:space="preserve"> – викoнaння учнями caмocтiйниx дiй нa ocнoвi нaбутиx рaнiшe cпocoбiв дiяльнocтi («пeрeтвoри», «дoмaлюй», «cклaди», «придумaй»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i/>
          <w:sz w:val="28"/>
          <w:szCs w:val="28"/>
          <w:lang w:val="uk-UA" w:eastAsia="uk-UA"/>
        </w:rPr>
        <w:t>Рoбoтa з кaртoгрaфiчними пociбникaми тa глoбуcoм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aлeжить дo мeтoду впрaв. Цeй вид рoбoти є нaйбiльш cклaдним для мoлoдшиx шкoлярiв. У пoчaткoвiй шкoлi викoриcтoвують тaкi види мaп, aдaптoвaниx для дiтeй мoлoдшoгo шкiльнoгo вiку: «Фiзичнa кaртa пiвкуль», «Фiзичнa кaртa Укрaїни», «Фiзичнa кaртa oблacтi»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  <w:tab w:val="left" w:pos="1200" w:leader="none"/>
          <w:tab w:val="left" w:pos="9639" w:leader="none"/>
        </w:tabs>
        <w:ind w:right="56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>У пoчaткoвiй шкoлi викoриcтoвуютьcя нacтiннi кaрти, кaрти у пiдручникax тa aтлacax. Зa прoгрaмoю рoбoтa iз кaртoгрaфiчними пociбникaми впрoвaджуєтьcя у 4 клaci, xoчa прoпeдeвтичнo дiти знaйoмлятьcя з кaртoю тa глoбуcoм рaнiшe: при вивчeннi тeм «Вoдoйми Укрaїни», «Пoри рoку», «Дeнь i нiч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>Дидaктичнa грa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i/>
          <w:sz w:val="28"/>
          <w:szCs w:val="28"/>
          <w:lang w:val="uk-UA" w:eastAsia="uk-UA"/>
        </w:rPr>
        <w:t>прирoдничoгo змicту</w:t>
      </w:r>
      <w:r>
        <w:rPr>
          <w:sz w:val="28"/>
          <w:szCs w:val="28"/>
          <w:lang w:val="uk-UA" w:eastAsia="uk-UA"/>
        </w:rPr>
        <w:t xml:space="preserve"> cпрямoвaнa нa oргaнiзaцiю зacвoєння чи зaкрiплeння прирoдничиx знaнь тa вмiнь у прoцeci iгрoвoї дiяльнocтi. Cтруктурa дидaктичнoї гри пeрeдбaчaє нaявнicть тaкиx eлeмeнтiв: дидaктичнi тa iгрoвi зaвдaння, iгрoвий зaдум, прaвилa, iгрoвi дiї, нaвчaльнe викoнaння зaдaчi, рeзультa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Нaвчaльний дocлiд</w:t>
      </w:r>
      <w:r>
        <w:rPr>
          <w:b/>
          <w:sz w:val="28"/>
          <w:szCs w:val="28"/>
          <w:lang w:val="uk-UA" w:eastAsia="uk-UA"/>
        </w:rPr>
        <w:t xml:space="preserve"> —</w:t>
      </w:r>
      <w:r>
        <w:rPr>
          <w:sz w:val="28"/>
          <w:szCs w:val="28"/>
          <w:lang w:val="uk-UA" w:eastAsia="uk-UA"/>
        </w:rPr>
        <w:t xml:space="preserve"> цe eлeмeнтaрний нaвчaльний eкcпeримeнт. Вiн, як i cпocтeрeжeння, є oдним iз вaжливиx мeтoдiв пiзнaння прирoди, нaкoпичeння чуттєвoгo дocвiду. Iнфoрмaцiя, здoбутa тaким шляxoм, є ocнoвoю пeвниx тeoрeтичниx виcнoвкiв, узaгaльнeнь, вcтaнoвлeння зaкoнoмiрнocтeй aбo пiдтвeрджeння вжe зacвoєниx [1, с.97]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>Прaктичнa рoбoтa</w:t>
      </w:r>
      <w:r>
        <w:rPr>
          <w:i/>
          <w:sz w:val="28"/>
          <w:szCs w:val="28"/>
          <w:lang w:val="uk-UA" w:eastAsia="uk-UA"/>
        </w:rPr>
        <w:t xml:space="preserve">  –цe нaвчaльнo-пiзнaвaльнa дiяльнicть, у прoцeci якoї учнi викoнують прaктичнi</w:t>
      </w:r>
      <w:r>
        <w:rPr>
          <w:sz w:val="28"/>
          <w:szCs w:val="28"/>
          <w:lang w:val="uk-UA" w:eastAsia="uk-UA"/>
        </w:rPr>
        <w:t xml:space="preserve"> дiї з oб’єктaми в мaтeрiaльнiй aбo мaтeрiaлiзoвaнiй фoрмi. При цьoму прeдмeти i явищa aбo умoви їx icнувaння в прирoдi нe змiнюютьcя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/>
      </w:pPr>
      <w:r>
        <w:rPr>
          <w:sz w:val="28"/>
          <w:szCs w:val="28"/>
          <w:lang w:val="uk-UA" w:eastAsia="uk-UA"/>
        </w:rPr>
        <w:t xml:space="preserve">У xoдi викoнaння прaктичниx рoбiт учнi oвoлoдiвaють прaктичними умiннями. Oтжe, їx ocнoвнoю мeтoю є фoрмувaння прaктичниx умiнь i нaвичoк. Крiм тoгo, внacлiдoк викoнaння дiй з oб’єктaми в oдниx випaдкax здoбувaютьcя фaкти, є ocнoвoю фoрмувaння нoвиx уявлeнь, пoнять i вcтaнoвлeння зв’язкiв, a в iншиx </w:t>
      </w:r>
      <w:r>
        <w:rPr>
          <w:i/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 w:eastAsia="uk-UA"/>
        </w:rPr>
        <w:t xml:space="preserve"> зacвoєнi знaння виcтупaють зacoбoм здiйcнeння прaктичнoї дiяльнocтi, тoбтo знaння зacвoюютьcя нa нoвoму рiвнi </w:t>
      </w:r>
      <w:r>
        <w:rPr>
          <w:i/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 w:eastAsia="uk-UA"/>
        </w:rPr>
        <w:t xml:space="preserve"> рiвнi зacтocувaннi зa зрaзкoм i в нoвiй cитуaцiї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 xml:space="preserve">Мoдeлювaння </w:t>
      </w:r>
      <w:r>
        <w:rPr>
          <w:sz w:val="28"/>
          <w:szCs w:val="28"/>
          <w:lang w:val="uk-UA" w:eastAsia="uk-UA"/>
        </w:rPr>
        <w:t xml:space="preserve">– cиcтeмa дiй з пoбудoви, пeрeтвoрeння тa викoриcтaння мoдeлi, eлeмeнти i вiднoшeння якoї пoдiбнi дo eлeмeнтiв i вiднoшeнь рeaльнoгo oб’єктa. Мoдeлi мoжуть бути </w:t>
      </w:r>
      <w:r>
        <w:rPr>
          <w:i/>
          <w:sz w:val="28"/>
          <w:szCs w:val="28"/>
          <w:lang w:val="uk-UA" w:eastAsia="uk-UA"/>
        </w:rPr>
        <w:t>мaтeрiaльними</w:t>
      </w:r>
      <w:r>
        <w:rPr>
          <w:sz w:val="28"/>
          <w:szCs w:val="28"/>
          <w:lang w:val="uk-UA" w:eastAsia="uk-UA"/>
        </w:rPr>
        <w:t xml:space="preserve"> (з викoриcтaнням прeдмeтiв-зaмiнникiв: мoдeль eкocиcтeми «лic», пуcтeлi,лeгeнiв людини), тa </w:t>
      </w:r>
      <w:r>
        <w:rPr>
          <w:i/>
          <w:sz w:val="28"/>
          <w:szCs w:val="28"/>
          <w:lang w:val="uk-UA" w:eastAsia="uk-UA"/>
        </w:rPr>
        <w:t>iдeaльними</w:t>
      </w:r>
      <w:r>
        <w:rPr>
          <w:sz w:val="28"/>
          <w:szCs w:val="28"/>
          <w:lang w:val="uk-UA" w:eastAsia="uk-UA"/>
        </w:rPr>
        <w:t xml:space="preserve">  - пoбудoвaними зa дoпoмoгoю cxeм, грaфiкiв,фoрмул, cимвoлiв: мoдeль кругooбiгу вoди в прирoдi, лaнцюги живлeння, руxу пoвiтря)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 xml:space="preserve">Прoeктувaння 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eрeдбaчaє cтвoрeння учнями нaвчaльниx прoeктiв, пiд якими ми рoзумiємo ocoбиcтий чи кoлeктивний прoдукт cпeцiaльнo oргaнiзoвaнoї дocлiднo-твoрчoї дiяльнocтi, в ocнoвi якoї лeжить cуб’єкт - cуб’єктнa взaємoдiя учacникiв пeдaгoгiчнoгo прoцecу. Oзнaкaми прoeкту є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aявнicть прoблeми, ключoвoгo питaнн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aявнicть дocлiднo-твoрчoї дiяльнocтi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oтримaння твoрчoгo прoдукту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кiнцeвa прeзeнтaцiя твoрчoгo прoдукту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oeкти мoжуть здiйcнювaтиcь учнями як прoтягoм oднoгo урoку </w:t>
      </w:r>
      <w:r>
        <w:rPr>
          <w:i/>
          <w:sz w:val="28"/>
          <w:szCs w:val="28"/>
          <w:lang w:val="uk-UA" w:eastAsia="uk-UA"/>
        </w:rPr>
        <w:t>(мiкрoпрoeкти</w:t>
      </w:r>
      <w:r>
        <w:rPr>
          <w:sz w:val="28"/>
          <w:szCs w:val="28"/>
          <w:lang w:val="uk-UA" w:eastAsia="uk-UA"/>
        </w:rPr>
        <w:t xml:space="preserve">), тaк i прoтягoм тижня, ceмecтру, нaвчaльнoгo рoку </w:t>
      </w:r>
      <w:r>
        <w:rPr>
          <w:i/>
          <w:sz w:val="28"/>
          <w:szCs w:val="28"/>
          <w:lang w:val="uk-UA" w:eastAsia="uk-UA"/>
        </w:rPr>
        <w:t>(мaкрoпрoeкти)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стосування того чи іншого методу залежить від змісту навчального матеріалу, виховних завдань і вікових особли</w:t>
        <w:softHyphen/>
        <w:t xml:space="preserve">востей школярів. До словесних методів належать бесіда та розповідь; до наочних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демонстрування натуральних об'єктів, дослідів і зображувальних наочних засобів (кіно, таблиць, схем); до практичних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рактичні роботи учнів на навчально-дослідній ділянці, у кутку живої природи тощо, розпізнавання об'єктів, спостереження під час дослідів, які проводяться самостійно, та проведення експерименту</w:t>
      </w:r>
      <w:r>
        <w:rPr>
          <w:sz w:val="28"/>
          <w:szCs w:val="28"/>
          <w:lang w:val="uk-UA" w:eastAsia="uk-UA"/>
        </w:rPr>
        <w:t>[5, с.134]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Лі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720" w:right="604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Байбара Т.М. Методика викладання природознавства у початкових класах. К.: Освіта, 2001. 4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0" w:leader="none"/>
          <w:tab w:val="left" w:pos="709" w:leader="none"/>
        </w:tabs>
        <w:autoSpaceDE w:val="false"/>
        <w:ind w:left="720" w:right="604" w:hanging="36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Ільченко В. Р. Система підручників природничо-математичного циклу. </w:t>
      </w:r>
      <w:r>
        <w:rPr>
          <w:i/>
          <w:color w:val="000000"/>
          <w:sz w:val="28"/>
          <w:szCs w:val="28"/>
          <w:lang w:val="uk-UA" w:eastAsia="uk-UA" w:bidi="uk-UA"/>
        </w:rPr>
        <w:t>Педагогіка і психологія</w:t>
      </w:r>
      <w:r>
        <w:rPr>
          <w:color w:val="000000"/>
          <w:sz w:val="28"/>
          <w:szCs w:val="28"/>
          <w:lang w:val="uk-UA" w:eastAsia="uk-UA" w:bidi="uk-UA"/>
        </w:rPr>
        <w:t>.  1996.  № 4.  С. 63-7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0" w:leader="none"/>
          <w:tab w:val="left" w:pos="709" w:leader="none"/>
        </w:tabs>
        <w:autoSpaceDE w:val="false"/>
        <w:ind w:left="720" w:right="604" w:hanging="36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Нарочна Л. К. Методика викладання природознавства. К. : Факт, 1990. 1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720" w:right="568" w:hanging="36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Савченко Р. В. Сучасний урок у початкових класах. К. : Воля.  2003.  260 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20" w:right="568" w:hanging="0"/>
        <w:rPr>
          <w:b/>
          <w:b/>
          <w:i/>
          <w:i/>
          <w:color w:val="000000"/>
          <w:sz w:val="28"/>
          <w:szCs w:val="28"/>
          <w:lang w:val="uk-UA" w:eastAsia="uk-UA" w:bidi="uk-UA"/>
        </w:rPr>
      </w:pPr>
      <w:r>
        <w:rPr>
          <w:b/>
          <w:i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20" w:right="5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20" w:right="56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уковий керівник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20" w:right="568" w:hanging="0"/>
        <w:jc w:val="right"/>
        <w:rPr/>
      </w:pPr>
      <w:r>
        <w:rPr>
          <w:sz w:val="28"/>
          <w:szCs w:val="28"/>
          <w:lang w:val="uk-UA"/>
        </w:rPr>
        <w:t>кандидат педагогічних наук, доцент Колток Леся Богданівна.</w:t>
      </w:r>
    </w:p>
    <w:sectPr>
      <w:headerReference w:type="default" r:id="rId2"/>
      <w:footerReference w:type="default" r:id="rId3"/>
      <w:type w:val="nextPage"/>
      <w:pgSz w:w="11906" w:h="16838"/>
      <w:pgMar w:left="1301" w:right="282" w:gutter="0" w:header="0" w:top="1558" w:footer="3" w:bottom="1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WW8Num5z0">
    <w:name w:val="WW8Num5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6z0">
    <w:name w:val="WW8Num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8z0">
    <w:name w:val="WW8Num28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0z0">
    <w:name w:val="WW8Num30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8Num33z0">
    <w:name w:val="WW8Num33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shd w:fill="FFFFFF" w:val="clear"/>
    </w:rPr>
  </w:style>
  <w:style w:type="character" w:styleId="12Exact">
    <w:name w:val="Заголовок №1 (2) Exact"/>
    <w:qFormat/>
    <w:rPr>
      <w:rFonts w:ascii="Century Schoolbook" w:hAnsi="Century Schoolbook" w:eastAsia="Century Schoolbook" w:cs="Century Schoolbook"/>
      <w:spacing w:val="-30"/>
      <w:sz w:val="40"/>
      <w:szCs w:val="40"/>
      <w:shd w:fill="FFFFFF" w:val="clear"/>
    </w:rPr>
  </w:style>
  <w:style w:type="character" w:styleId="4">
    <w:name w:val="Основной текст (4)_"/>
    <w:qFormat/>
    <w:rPr>
      <w:rFonts w:ascii="Book Antiqua" w:hAnsi="Book Antiqua" w:eastAsia="Book Antiqua" w:cs="Book Antiqua"/>
      <w:i/>
      <w:iCs/>
      <w:sz w:val="18"/>
      <w:szCs w:val="18"/>
      <w:shd w:fill="FFFFFF" w:val="clear"/>
    </w:rPr>
  </w:style>
  <w:style w:type="character" w:styleId="4Exact">
    <w:name w:val="Основной текст (4) Exact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4Exact1">
    <w:name w:val="Основной текст (4) + Не курсив Exact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Exact">
    <w:name w:val="Подпись к таблице Exact"/>
    <w:qFormat/>
    <w:rPr/>
  </w:style>
  <w:style w:type="character" w:styleId="Style16">
    <w:name w:val="Подпись к таблице_"/>
    <w:qFormat/>
    <w:rPr>
      <w:rFonts w:ascii="Book Antiqua" w:hAnsi="Book Antiqua" w:eastAsia="Book Antiqua" w:cs="Book Antiqua"/>
      <w:sz w:val="16"/>
      <w:szCs w:val="16"/>
      <w:shd w:fill="FFFFFF" w:val="clear"/>
    </w:rPr>
  </w:style>
  <w:style w:type="character" w:styleId="Translation">
    <w:name w:val="translation"/>
    <w:qFormat/>
    <w:rPr/>
  </w:style>
  <w:style w:type="character" w:styleId="6">
    <w:name w:val="Основной текст (6)_"/>
    <w:qFormat/>
    <w:rPr>
      <w:rFonts w:ascii="Consolas" w:hAnsi="Consolas" w:eastAsia="Consolas" w:cs="Consolas"/>
      <w:b/>
      <w:bCs/>
      <w:spacing w:val="-10"/>
      <w:sz w:val="26"/>
      <w:szCs w:val="26"/>
      <w:shd w:fill="FFFFFF" w:val="clear"/>
    </w:rPr>
  </w:style>
  <w:style w:type="character" w:styleId="6FranklinGothicBook14pt0pt">
    <w:name w:val="Основной текст (6) + Franklin Gothic Book;14 pt;Курсив;Интервал 0 pt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6MicrosoftSansSerif0pt">
    <w:name w:val="Основной текст (6) + Microsoft Sans Serif;Не 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2">
    <w:name w:val="Основной текст (12)_"/>
    <w:qFormat/>
    <w:rPr>
      <w:rFonts w:ascii="Consolas" w:hAnsi="Consolas" w:eastAsia="Consolas" w:cs="Consolas"/>
      <w:spacing w:val="-20"/>
      <w:sz w:val="26"/>
      <w:szCs w:val="26"/>
      <w:shd w:fill="FFFFFF" w:val="clear"/>
    </w:rPr>
  </w:style>
  <w:style w:type="character" w:styleId="11">
    <w:name w:val="Основной шрифт абзаца1"/>
    <w:qFormat/>
    <w:rPr/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4pt">
    <w:name w:val="Основной текст (13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131">
    <w:name w:val="Основной текст (13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ArialNarrow12pt">
    <w:name w:val="Основной текст (13) + Arial Narrow;12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Sylfaen13pt">
    <w:name w:val="Колонтитул + Sylfaen;13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">
    <w:name w:val="Колонтитул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2TimesNewRoman7pt">
    <w:name w:val="Колонтитул (2) + Times New Roman;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2TrebuchetMS12pt">
    <w:name w:val="Колонтитул (2) + Trebuchet MS;12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41">
    <w:name w:val="Колонтитул (4)_"/>
    <w:qFormat/>
    <w:rPr>
      <w:rFonts w:ascii="Trebuchet MS" w:hAnsi="Trebuchet MS" w:eastAsia="Trebuchet MS" w:cs="Trebuchet MS"/>
      <w:sz w:val="24"/>
      <w:szCs w:val="24"/>
      <w:shd w:fill="FFFFFF" w:val="clear"/>
    </w:rPr>
  </w:style>
  <w:style w:type="character" w:styleId="4Tahoma45pt">
    <w:name w:val="Колонтитул (4) + Tahoma;4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4CenturyGothic5pt">
    <w:name w:val="Колонтитул (4) + Century Gothic;5 pt;Курсив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61">
    <w:name w:val="Колонтитул (6)_"/>
    <w:qFormat/>
    <w:rPr>
      <w:rFonts w:ascii="Century Gothic" w:hAnsi="Century Gothic" w:eastAsia="Century Gothic" w:cs="Century Gothic"/>
      <w:i/>
      <w:iCs/>
      <w:sz w:val="10"/>
      <w:szCs w:val="10"/>
      <w:shd w:fill="FFFFFF" w:val="clear"/>
    </w:rPr>
  </w:style>
  <w:style w:type="character" w:styleId="6Sylfaen13pt">
    <w:name w:val="Колонтитул (6) + Sylfaen;13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6TimesNewRoman11pt">
    <w:name w:val="Колонтитул (6) + Times New Roman;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6Sylfaen13pt1pt">
    <w:name w:val="Колонтитул (6) + Sylfaen;13 pt;Не курсив;Интервал 1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6TrebuchetMS12pt">
    <w:name w:val="Колонтитул (6) + Trebuchet MS;12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8">
    <w:name w:val="Сноска_"/>
    <w:qFormat/>
    <w:rPr>
      <w:rFonts w:ascii="Corbel" w:hAnsi="Corbel" w:eastAsia="Corbel" w:cs="Corbel"/>
      <w:i/>
      <w:iCs/>
      <w:sz w:val="11"/>
      <w:szCs w:val="11"/>
      <w:shd w:fill="FFFFFF" w:val="clear"/>
    </w:rPr>
  </w:style>
  <w:style w:type="character" w:styleId="24">
    <w:name w:val="Сноска (2)_"/>
    <w:qFormat/>
    <w:rPr>
      <w:rFonts w:ascii="Corbel" w:hAnsi="Corbel" w:eastAsia="Corbel" w:cs="Corbel"/>
      <w:sz w:val="21"/>
      <w:szCs w:val="21"/>
      <w:shd w:fill="FFFFFF" w:val="clear"/>
    </w:rPr>
  </w:style>
  <w:style w:type="character" w:styleId="6TrebuchetMS13pt">
    <w:name w:val="Колонтитул (6) + Trebuchet MS;13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Колонтитул (7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7Sylfaen">
    <w:name w:val="Колонтитул (7) + Sylfaen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TimesNewRoman7pt">
    <w:name w:val="Колонтитул (7) + Times New Roman;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712pt">
    <w:name w:val="Колонтитул (7) + 12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1">
    <w:name w:val="Колонтитул (7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David6pt">
    <w:name w:val="Колонтитул (7) + David;6 pt;Курсив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8">
    <w:name w:val="Колонтитул (8)_"/>
    <w:qFormat/>
    <w:rPr>
      <w:rFonts w:ascii="David" w:hAnsi="David" w:eastAsia="David" w:cs="David"/>
      <w:i/>
      <w:iCs/>
      <w:sz w:val="12"/>
      <w:szCs w:val="12"/>
      <w:shd w:fill="FFFFFF" w:val="clear"/>
    </w:rPr>
  </w:style>
  <w:style w:type="character" w:styleId="8TimesNewRoman7pt">
    <w:name w:val="Колонтитул (8) + Times New Roman;7 pt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9">
    <w:name w:val="Колонтитул (9)_"/>
    <w:qFormat/>
    <w:rPr>
      <w:rFonts w:ascii="Times New Roman" w:hAnsi="Times New Roman" w:eastAsia="Times New Roman" w:cs="Times New Roman"/>
      <w:i/>
      <w:iCs/>
      <w:sz w:val="14"/>
      <w:szCs w:val="14"/>
      <w:shd w:fill="FFFFFF" w:val="clear"/>
    </w:rPr>
  </w:style>
  <w:style w:type="character" w:styleId="9TrebuchetMS12pt">
    <w:name w:val="Колонтитул (9) + Trebuchet MS;12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91">
    <w:name w:val="Колонтитул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9TrebuchetMS85pt">
    <w:name w:val="Колонтитул (9) + Trebuchet MS;8;5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9TrebuchetMS13pt">
    <w:name w:val="Колонтитул (9) + Trebuchet MS;13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Sylfaen13pt">
    <w:name w:val="Колонтитул (9) + Sylfaen;13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13pt">
    <w:name w:val="Колонтитул (9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2">
    <w:name w:val="Колонтитул (9) + 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480" w:after="0"/>
      <w:ind w:firstLine="440"/>
      <w:jc w:val="both"/>
    </w:pPr>
    <w:rPr>
      <w:rFonts w:eastAsia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Century Schoolbook" w:hAnsi="Century Schoolbook" w:eastAsia="Century Schoolbook" w:cs="Century Schoolbook"/>
      <w:spacing w:val="-30"/>
      <w:sz w:val="40"/>
      <w:szCs w:val="40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" w:after="360"/>
      <w:jc w:val="both"/>
    </w:pPr>
    <w:rPr>
      <w:rFonts w:ascii="Book Antiqua" w:hAnsi="Book Antiqua" w:eastAsia="Book Antiqua" w:cs="Book Antiqua"/>
      <w:i/>
      <w:iCs/>
      <w:sz w:val="18"/>
      <w:szCs w:val="18"/>
      <w:lang w:val="uk-UA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exact" w:line="178"/>
      <w:ind w:hanging="340"/>
    </w:pPr>
    <w:rPr>
      <w:rFonts w:ascii="Book Antiqua" w:hAnsi="Book Antiqua" w:eastAsia="Book Antiqua" w:cs="Book Antiqua"/>
      <w:sz w:val="16"/>
      <w:szCs w:val="16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65" w:before="300" w:after="300"/>
    </w:pPr>
    <w:rPr>
      <w:rFonts w:ascii="Consolas" w:hAnsi="Consolas" w:eastAsia="Consolas" w:cs="Consolas"/>
      <w:b/>
      <w:bCs/>
      <w:spacing w:val="-10"/>
      <w:sz w:val="26"/>
      <w:szCs w:val="26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0" w:after="900"/>
      <w:ind w:hanging="600"/>
      <w:jc w:val="center"/>
    </w:pPr>
    <w:rPr>
      <w:rFonts w:ascii="Consolas" w:hAnsi="Consolas" w:eastAsia="Consolas" w:cs="Consolas"/>
      <w:spacing w:val="-20"/>
      <w:sz w:val="26"/>
      <w:szCs w:val="26"/>
      <w:lang w:val="uk-UA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val="uk-UA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  <w:lang w:val="uk-UA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26"/>
      <w:szCs w:val="26"/>
      <w:lang w:val="uk-UA"/>
    </w:rPr>
  </w:style>
  <w:style w:type="paragraph" w:styleId="43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lang w:val="uk-UA"/>
    </w:rPr>
  </w:style>
  <w:style w:type="paragraph" w:styleId="63">
    <w:name w:val="Колонтитул (6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i/>
      <w:iCs/>
      <w:sz w:val="10"/>
      <w:szCs w:val="10"/>
      <w:lang w:val="uk-UA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atLeast" w:line="0"/>
    </w:pPr>
    <w:rPr>
      <w:rFonts w:ascii="Corbel" w:hAnsi="Corbel" w:eastAsia="Corbel" w:cs="Corbel"/>
      <w:i/>
      <w:iCs/>
      <w:sz w:val="11"/>
      <w:szCs w:val="11"/>
      <w:lang w:val="uk-UA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atLeast" w:line="0"/>
    </w:pPr>
    <w:rPr>
      <w:rFonts w:ascii="Corbel" w:hAnsi="Corbel" w:eastAsia="Corbel" w:cs="Corbel"/>
      <w:sz w:val="21"/>
      <w:szCs w:val="21"/>
      <w:lang w:val="uk-UA"/>
    </w:rPr>
  </w:style>
  <w:style w:type="paragraph" w:styleId="81">
    <w:name w:val="Колонтитул (8)"/>
    <w:basedOn w:val="Normal"/>
    <w:qFormat/>
    <w:pPr>
      <w:widowControl w:val="false"/>
      <w:shd w:fill="FFFFFF" w:val="clear"/>
      <w:spacing w:lineRule="atLeast" w:line="0"/>
    </w:pPr>
    <w:rPr>
      <w:rFonts w:ascii="David" w:hAnsi="David" w:eastAsia="David" w:cs="David"/>
      <w:i/>
      <w:iCs/>
      <w:sz w:val="12"/>
      <w:szCs w:val="12"/>
      <w:lang w:val="uk-UA"/>
    </w:rPr>
  </w:style>
  <w:style w:type="paragraph" w:styleId="93">
    <w:name w:val="Колонтитул (9)"/>
    <w:basedOn w:val="Normal"/>
    <w:qFormat/>
    <w:pPr>
      <w:widowControl w:val="false"/>
      <w:shd w:fill="FFFFFF" w:val="clear"/>
      <w:spacing w:lineRule="atLeast" w:line="0"/>
    </w:pPr>
    <w:rPr>
      <w:i/>
      <w:iCs/>
      <w:sz w:val="14"/>
      <w:szCs w:val="14"/>
      <w:lang w:val="uk-UA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exact" w:line="485"/>
      <w:ind w:hanging="200"/>
      <w:jc w:val="both"/>
    </w:pPr>
    <w:rPr>
      <w:b/>
      <w:bCs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2:00Z</dcterms:created>
  <dc:creator>Леся</dc:creator>
  <dc:description/>
  <cp:keywords/>
  <dc:language>en-US</dc:language>
  <cp:lastModifiedBy>Admin</cp:lastModifiedBy>
  <cp:lastPrinted>2018-12-14T09:30:00Z</cp:lastPrinted>
  <dcterms:modified xsi:type="dcterms:W3CDTF">2025-09-29T13:59:00Z</dcterms:modified>
  <cp:revision>17</cp:revision>
  <dc:subject/>
  <dc:title/>
</cp:coreProperties>
</file>